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łącznik Nr 1 do </w:t>
      </w:r>
    </w:p>
    <w:p>
      <w:pPr>
        <w:pStyle w:val="Normal"/>
        <w:ind w:left="637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rawozdania opisowego</w:t>
      </w:r>
    </w:p>
    <w:p>
      <w:pPr>
        <w:pStyle w:val="Normal"/>
        <w:ind w:left="6372" w:hanging="0"/>
        <w:jc w:val="both"/>
        <w:rPr/>
      </w:pPr>
      <w:r>
        <w:rPr>
          <w:color w:val="000000"/>
          <w:sz w:val="18"/>
          <w:szCs w:val="18"/>
        </w:rPr>
        <w:t>z  wykonania budżetu powiatu</w:t>
      </w:r>
    </w:p>
    <w:p>
      <w:pPr>
        <w:pStyle w:val="Normal"/>
        <w:ind w:left="6372" w:hanging="0"/>
        <w:jc w:val="both"/>
        <w:rPr/>
      </w:pPr>
      <w:r>
        <w:rPr>
          <w:color w:val="000000"/>
          <w:sz w:val="18"/>
          <w:szCs w:val="18"/>
        </w:rPr>
        <w:t>nakielskiego  za 2012 rok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</w:rPr>
        <w:t>Sprawozdanie opisowe z realizacji dochodów budżetow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pełnej szczegółowości z uwzględnieniem najważniejszych grup dochodowych</w:t>
      </w:r>
    </w:p>
    <w:p>
      <w:pPr>
        <w:pStyle w:val="Normal"/>
        <w:jc w:val="center"/>
        <w:rPr/>
      </w:pPr>
      <w:r>
        <w:rPr>
          <w:b/>
          <w:color w:val="000000"/>
        </w:rPr>
        <w:t>oraz należności za 2012 ro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chody za okres sprawozdawczy zostały wykonane w kwocie 80.347.089,02 zł co stanowi 99,94%  planu dochodów. W porównaniu z analogicznym okresem roku 2011 wykonanie dochodów jest mniejsze o 2.723.656,99 zł a wpływ na niższe wykonanie ma w głównej mierze zmniejszenie wpływów z tytułu środków zewnętrznych w związku z kończącym się okresem finansowania.  Dochody zrealizowano ponad plan w dziale 600 Transport i łączność w związku z otrzymaniem ostatecznego rozliczenia z RPO za zrealizowane w latach ubiegłych inwestycji drogowych,801 Oświata i wychowanie i 854 Edukacyjna opieka wychowawcza w związku z wynajmem w jednostkach oświatowych, 852 Pomoc społeczna w związku z wykonaniem ponad plan dochodów z tytułu odpłatności za pobyt w DPS,  900 Gospodarka komunalna i ochrona środowiska w związku z większymi wpłatami z tytułu opłat za korzystanie ze środowiska. Najmniejszy procent wykonania jest w rozdziale 752 obrona narodowa w związku z realizacją zadań za kwotę mniejszą jak planowano. Wyjaśnienie dotyczące realizacji planu zawiera poniższy opis w poszczególnych rozdział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dochodów w układzie działowym przedstawia się następująco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010 „Rolnictwo i łowiectwo”</w:t>
      </w:r>
      <w:r>
        <w:rPr>
          <w:sz w:val="22"/>
          <w:szCs w:val="22"/>
        </w:rPr>
        <w:t xml:space="preserve"> - planowane dochody w kwocie 58.006,00 zł zrealizowano w wysokości 57.937,88 zł tj. 99,88 %. Planowane dochody dotyczą dotacji celowej z zakresu administracji rządowej przekazanej przez Urząd Wojewódzki, w wysokości 57.926,05 zł. tj.99,87 % i 5% dochodów dla jednostek samorządu terytorialnego związane z realizacją zadań  z zakresu administracji rządowej – opłaty melioracyjne – 11,83 zł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020 „Leśnictwo”</w:t>
      </w:r>
      <w:r>
        <w:rPr>
          <w:sz w:val="22"/>
          <w:szCs w:val="22"/>
        </w:rPr>
        <w:t xml:space="preserve"> – dochody planowane w kwocie 179.024,00 zł, wykonano  w wysokości 179.023,81 zł tj. 100 %. Są to środki przekazywane według zapotrzebowania powiatu przez Agencję Restrukturyzacji i Modernizacji Rolnictwa w Warszawie na wypłatę ekwiwalentów rolnikom za prowadzenie upraw leś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600 „Transport i łączność”</w:t>
      </w:r>
      <w:r>
        <w:rPr>
          <w:sz w:val="22"/>
          <w:szCs w:val="22"/>
        </w:rPr>
        <w:t xml:space="preserve"> – planowane dochody w wysokości 2.022.470,00 zł, wykonano w wysokości 2.088.284,05 tj. 103,25 % planu. Zaplanowano dochód z tytułu pomocy finansowej udzielonej między jednostkami samorządu terytorialnego w wysokości 700.000,00 zł. na dofinansowanie własnych zadań inwestycyjnych  na drogach powiatowych. Środki pochodzą od Gminy Szubin  i od Gminy Kcynia w związku z realizacją zadań inwestycyjnych drogowych na terenie gmin, kwota 421.967,80 zł to dotacja celowa od Wojewody Kujawsko-Pomorskiego w ramach Narodowego Programu Przebudowy Dróg Lokalnych. Otrzymano 95% środków z tytułu realizacji inwestycji drogowej w ramach RPO w 2012 i rozliczenie za 2011 rok łącznie w wysokości </w:t>
        <w:br/>
        <w:t xml:space="preserve">957.535,30 zł.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Planowane dochody z tytułu wpływu z różnych dochodów i odsetek wyniosły </w:t>
        <w:br/>
        <w:t xml:space="preserve">5.856,65 zł. Kara pieniężna </w:t>
      </w:r>
      <w:r>
        <w:rPr/>
        <w:t xml:space="preserve">nałożona decyzją Kujawsko-Pomorskiego Inspektora Transportu Drogowego </w:t>
      </w:r>
      <w:r>
        <w:rPr>
          <w:sz w:val="22"/>
          <w:szCs w:val="22"/>
        </w:rPr>
        <w:t xml:space="preserve"> wyniosła 2.270,30 zł, wpływy ze sprzedaży składników majątkowych 654zł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00 „Gospodarka mieszkaniowa” </w:t>
      </w:r>
      <w:r>
        <w:rPr>
          <w:sz w:val="22"/>
          <w:szCs w:val="22"/>
        </w:rPr>
        <w:t>– planowane dochody w kwocie 812.746,00  zł wykonano w wysokości 806.170,90 tj. 99,19 %. Wykonane dochody dotyczyły dotacji celowej z zakresu administracji rządowej przekazanej przez Urząd Wojewódzki – 82.563,66 zł.   Dochody w gospodarce mieszkaniowej zrealizowano w następujących kwot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chody z użytkowania wieczystego i opłat za zarząd </w:t>
        <w:tab/>
        <w:tab/>
        <w:t>–         1.945,48 z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dochody z najmu i dzierżawy składników majątkowych </w:t>
        <w:tab/>
        <w:t>–     353.808,07 zł  (czynsze najmu za lokale mieszkalne oraz za nieruchomość gruntową pod garaże , czynsz dzierżawny za nieruchomość w Nakle i Szubinie -  „Nowy Szpital w Nakle i Szubinie” spółka zoo , umowa dzierżawy niezabudowanej nieruchomości w Samostrzelu ),</w:t>
      </w:r>
    </w:p>
    <w:p>
      <w:pPr>
        <w:pStyle w:val="Normal"/>
        <w:jc w:val="both"/>
        <w:rPr/>
      </w:pPr>
      <w:r>
        <w:rPr>
          <w:sz w:val="22"/>
          <w:szCs w:val="22"/>
        </w:rPr>
        <w:t>- dochody ze sprzedaży składników majątkowych</w:t>
        <w:tab/>
        <w:tab/>
        <w:tab/>
        <w:t>–      650,00 zł</w:t>
      </w:r>
    </w:p>
    <w:p>
      <w:pPr>
        <w:pStyle w:val="Normal"/>
        <w:jc w:val="both"/>
        <w:rPr/>
      </w:pPr>
      <w:r>
        <w:rPr>
          <w:sz w:val="22"/>
          <w:szCs w:val="22"/>
        </w:rPr>
        <w:t>- pozostałe dochody</w:t>
        <w:tab/>
        <w:tab/>
        <w:tab/>
        <w:tab/>
        <w:tab/>
        <w:tab/>
        <w:tab/>
        <w:t>–    73.968,81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 podatek VAT od czynszu najmu nieruchomości oraz z tytułu wykupu nieruchomości SP),</w:t>
      </w:r>
    </w:p>
    <w:p>
      <w:pPr>
        <w:pStyle w:val="Normal"/>
        <w:jc w:val="both"/>
        <w:rPr/>
      </w:pPr>
      <w:r>
        <w:rPr>
          <w:sz w:val="22"/>
          <w:szCs w:val="22"/>
        </w:rPr>
        <w:t>- odsetki od nieterminowych płatności 225,44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gospodarowanie nieruchomościami Skarbu Państwa (5% i 25% dochodu dla jednostek samorządu terytorialnego) – 293.009,44 zł. 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710 „Działalność usługowa” </w:t>
      </w:r>
      <w:r>
        <w:rPr>
          <w:sz w:val="22"/>
          <w:szCs w:val="22"/>
        </w:rPr>
        <w:t>– planowane dochody w kwocie 1.123.400,00 zł zrealizowano w wysokości 1.085.123,17 zł. tj. 96,59 %. Dział ten obejmuje przede wszystkim dotacje celowe z zakresu administracji rządowej, które dotyczą: prac geodezyjnych i kartograficznych (nie inwestycyjnych , opracowań geodezyjnych i kartograficznych oraz nadzoru budowlanego. Dochody w tym dziale zrealizowano w następujących kwotach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71013 – wykonane dochody dotyczyły dotacji z zakresu administracji rządowej  przekazanej przez Urząd Wojewódzki – 85.000,00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rozdział 71014 – wykonane dochody dotyczyły dotacji z zakresu administracji rządowej   przekazanej przez Urząd Wojewódzki – 350,00 zł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71015 – wykonane dochody dotyczył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dotacji z zakresu administracji rządowej przekazanej przez Urząd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Wojewódzki – 406.965,96 zł, na bieżącą działalność Powiatowego Inspektor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Nadzoru Budowlan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dochody z tytułu odsetek bankowych – 22,76 zł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dział 71030 – wykonane dochody w kwocie  592.784,45 zł dotyczą  dochodów z tytułu opłat geodezyjnych – 581.504,00 zł, odsetki, kary, pozostałe dochody 11.280,45 zł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50 „Administracja publiczna” </w:t>
      </w:r>
      <w:r>
        <w:rPr>
          <w:sz w:val="22"/>
          <w:szCs w:val="22"/>
        </w:rPr>
        <w:t>– planowane dochody w kwocie 686.689,00 zł zrealizowano w wysokości 626.859,96 zł tj. 91.29% z teg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rozdział 75011 – wykonane dochody dotyczyły dotacji z zakresu administracji rządowej  przekazanej przez Urząd Wojewódzki – 245.940,71,00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rozdział 75019 – wykonane dochody w kwocie 9,70 zł dotyczyły zwrotu kosztów za przekroczony limit rozmów telefonicznych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75020 wykonane dochody dotyczyły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Dochody własne Starostwa na plan 350.350,00 zł zostały wykonane 334.873,64 zł.  co stanowi 95,58 % planu.  Dochody uzyskiwane są z: odsetek od zgromadzonych środków na rachunku bankowym – 225,21 zł, wpływy z różnych opłat wykonano w kwocie 2.169,75 zł (opłaty wędkarskie ), dochody z tytułu kar i grzywien w związku z nieterminową realizacją umowy – 2.250,00 zł, wpływy z różnych dochodów – 198.719,19 zł (VAT od czynszu kół łowieckich- VAT od dzierżawy czynszu najmu, wynagrodzenie z tytułu pobranych opłat skarbowych, wynagrodzenie płatnika składek PIT-4),  dochody z najmu i dzierżawy – 130.909,49 zł. ( czynsz dzierżawny za ruchomości opłacany przez „Nowy Szpital w Nakle i Szubinie” spółka z.oo), dochody z tytułu sprzedaży składników majątkowych – 600,00 zł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75045 – wykonane dochody dotyczyły dotacji z zakresu administracji rządowej przekazanej przez Urząd Wojewódzki  w kwocie 33.170,53 zł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75075 - wykonane dochody w kwocie 12.865,38 zł.  dotyczą zwrotu środków za zrealizowany projekt promujący szlaki wodne oraz odsetki od niniejszych środków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752 „Obrona narodowa”</w:t>
      </w:r>
      <w:r>
        <w:rPr>
          <w:sz w:val="22"/>
          <w:szCs w:val="22"/>
        </w:rPr>
        <w:t xml:space="preserve"> – dochody w wysokości 2.828,78 zł stanowią dotację celową z zakresu administracji rządowej zostały przekazane przez Urząd Wojewódzki na zadania z zakresu wydatków obronnych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54 „Bezpieczeństwo publiczne i ochrona przeciwpożarowa” </w:t>
      </w:r>
      <w:r>
        <w:rPr>
          <w:sz w:val="22"/>
          <w:szCs w:val="22"/>
        </w:rPr>
        <w:t xml:space="preserve">– planowane dochody w kwocie 5.625.468,00 zł zrealizowano w wysokości 5.632.375,46 zł tj. 100,12%.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75411 - wykonane dochody obejmowały dotacje z zakresu administracji rządowej na zadania bieżące i inwestycyjne  –  5.609.080,14 zł, odsetki od zgromadzonych środków na rachunku bankowym – 245,32 zł , otrzymane darowizny na zakup wyposażenia, KP PSP w Nakle pozyskała  w wysokości 21.250,00 zł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756 „Dochody od osób prawnych, od osób fizycznych i od innych jednostek nieposiadających osobowości prawnej oraz wydatki związane z ich poborem” </w:t>
      </w:r>
      <w:r>
        <w:rPr>
          <w:sz w:val="22"/>
          <w:szCs w:val="22"/>
        </w:rPr>
        <w:t xml:space="preserve">– zapisane dochody w uchwale budżetowej na rok 2012 w kwocie 11.026.471,00 zł zrealizowano w wysokości 10.901.429,56 zł tj. 98,87 % planu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pływy z różnych opłat stanowiących dochody jednostek samorządu terytorialnego w wysokości 99.866,99 zł dotyczą opłat za zajęcie pasa drogowego i opłat z tytułu transportów ponadnormatywnych oraz opłaty za parking, ponadto wpływy z opłaty komunikacyjnej – 1.746.832,75 zł oraz opłat za koncesje i licencje 31.814,75 z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dział powiatu w podatku dochodowym od osób fizycznych -  wykonano w wysokości </w:t>
        <w:br/>
        <w:t xml:space="preserve">8.623.312,00  zł, udział powiatu w podatku dochodowym od osób prawnych (1,4%)  został wykonany w kwocie 399.603,07 zł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58 „Różne rozliczenia” </w:t>
      </w:r>
      <w:r>
        <w:rPr>
          <w:sz w:val="22"/>
          <w:szCs w:val="22"/>
        </w:rPr>
        <w:t>–  Planowane dochody w wysokości 46.702.518,00 zł zostały wykonane w wysokości 46.704.380,58 zł tj. 100,% planu. Subwencja ogólna na poszczególne części przekazywana przez Ministerstwo Finansów przedstawia się następują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Część oświatowa – na plan 37.088.206,00 zł została wykonana w 100 %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ęść uzupełniająca – na plan 15.367,00 zł została wykonana w 100%. Powiat Nakielski otrzymał z podziału subwencji środki na budowę mostu na rzece Kcynka w wysokości 131.900,00 zł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wyrównawcza – na plan  8.661.102,00 zł została wykonana w 100%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Część równoważąca – na plan  1.616.436,00 zł została wykonana w 100% zł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hody z tytułu odsetek od zgromadzonych środków na rachunkach bankowych wyniosły </w:t>
        <w:br/>
        <w:t xml:space="preserve">179.447,70 zł i dotyczą odsetek a`vista oraz lokat bankowych. Mając na uwadze maksymalizację dochodów z lokat bakowych Zarząd Powiatu całość środków zgromadzonych na rachunkach bankowych lokuje w lokatach krótkoterminowych typu </w:t>
      </w:r>
      <w:r>
        <w:rPr>
          <w:i/>
          <w:sz w:val="22"/>
          <w:szCs w:val="22"/>
        </w:rPr>
        <w:t xml:space="preserve">over night, </w:t>
      </w:r>
      <w:r>
        <w:rPr>
          <w:sz w:val="22"/>
          <w:szCs w:val="22"/>
        </w:rPr>
        <w:t>oraz dokonuje lokat trzymiesięcznych.  Kwota 12,00 zł dotyczy dochodów z tytułu rozliczenia wydatków niewygasających roku 2011.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Dział 801 „Oświata i wychowanie”</w:t>
      </w:r>
      <w:r>
        <w:rPr>
          <w:sz w:val="22"/>
          <w:szCs w:val="22"/>
        </w:rPr>
        <w:t xml:space="preserve"> – plan dochodów wynosi 957.283,00 zł, realizacja                        1.023.242,51 zł, tj. 106,89 %. Dochody realizowane przez jednostki oświatowe zostały wykonane  ponad plan z uwagi na wykorzystanie infrastruktury oświatowej i dbałość dyrektorów szkół o wypracowanie dochodów z tytułu najmu i dzierżawy z uwagi na otrzymywany zwrot wypracowanych dochodów do budżetów szkół w następnym roku budżetowym.  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rozdział 80102 - Szkoły podstawowe specjalne plan w wysokości 1.300,00 zł wykonano na kwotę 5.545,55 zł , tj. 426,58 % planu. Dochody uzyskały Zespoły Szkół Specjalnych w Karnowie, Kcyni i Szubinie, z wynajmu powierzchni reklamowej na ogrodzeniu szkoły, odsetek bankowych od środków zgromadzonych na rachunkach bankowych oraz wynagrodzenia dla płatnika podatku dochodowego.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rozdział 80110 Gimnazja-  dochody w kwocie 21.321,01 zł, tj. 101,05 % planu wypracował Zespół Szkół Ponadpodstawowych w Samostrzelu, z tytułu: wpływu z różnych opłat (za wydane duplikaty świadectw i legitymacji), wynajmu pomieszczeń szkolnych, dzierżawy gruntów i garaży, świadczenia usług, odsetek bankowych oraz wynagrodzenia dla płatnika podatku dochodowego.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rozdział 80120 Licea ogólnokształcące -  plan dochodów 40.580 zł wykonano w wysokości 61.195,03 zł i tak: dochody dwóch szkół w łącznej wysokości wyniosły 55.915,03 zł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w I LO w Nakle nad Notecią i w I LO w Szubinie dochody z tytułu wynajmu sal lekcyjnych, sklepiku szkolnego, sali gimnastycznej 50.868,98 zł, wpływy ze sprzedaży składników majątkowych – 2.852,00 zł, wynagrodzenia płatnika zaliczek na podatek dochodowy – 906,00 zł, odsetki bankowe – 701,05 zł,  wpływy z różnych opłat – 587,00 zł. Dochody w kwocie 1.500,00 zł dotyczą wpływu z tytułu pomocy finansowej udzielonej przez Gminę Szubin na wyjazd młodzieży na seminarium. Dokonany zwrot dotacji celowej ze szkoły niepublicznej wyniósł 3.780,00 zł. 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rozdział 80130 Szkoły zawodowe -  plan wynosi 739.655,00 zł, realizacja  760.434,33 zł,   tj. 102,81 % . Szkoły wypracowały następujące dochody: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wpływy z różnych opłat – plan 1.300 zł, wykonanie 1.424,00 zł, tj. 109,54 % głównie za wydane duplikaty świadectw szkolnych i legitymacji w ZSŻŚ w Nakle nad Notecią,                                      w ZSP w Szubinie i ZSP w Lubaszczu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z najmu i dzierżawy składników majątkowych – plan 22.600 zł, wykonanie 53.859,41 zł,                      tj. 238,32 %, w tym: w ZSP w Nakle nad Notecią z wynajmu mieszkania i sal lekcyjnych, sali gimnastycznej, sklepiku szkolnego, dzierżawy garażu; w ZSŻŚ w Nakle nad Notecią                         z wynajmu sal lekcyjnych, sali gimnastycznej, mieszkania, placu manewrowego, kajaków,</w:t>
        <w:br/>
        <w:t>w ZSP w Szubinie z wynajmu sal lekcyjnych i sali gimnastycznej, sklepiku, i pomieszczenia na przeprowadzenie kursu prawa jazdy; w ZSP w Lubaszczu z wynajmu garażu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wpływy z usług – plan 20.200 zł, wykonanie 61.613,00 zł, tj. 305,01 % głównie z tytułu świadczenia usług warsztatowych oraz wynajem statku szkolnego w ZSŻŚ w Nakle nad Notecią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wpływy ze sprzedaży składników majątkowych – 700 zł  ze sprzedaży złomowanych maszyn i urządzeń warsztatowych w ZSŻŚ w Nakle nad Notecią,</w:t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ozostałe odsetki – plan 500 zł, wykonanie 797,39 zł, tj. 159,48 % z  kapitalizacji odsetek bankowych na rachunkach szkół, odsetki od środków unijnych wyniosły 17,13 zł,</w:t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pływy z różnych dochodów – plan 9.325,00 zł, wykonanie 18.626,66 zł, tj. 199,75%, dochody wypracowane przez szkoły dotyczyły wynagrodzenia z tytułu wynagrodzenia dla płatnika zaliczek podatku dochodowego, wpływy za media przy remoncie sali gimnastycznej, oraz odszkodowania z tytułu powstałej szkody w ZSP w Lubaszcz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kwota 599.747,27 zł dotyczy planowanych dochodów z tytułu dotacji celowej z RPO w ramach projektu „Budowa przystani wodnej na rzece Noteć”, z uwagi na przesunięcia w harmonogramie i w związku z brakiem środków finansowych w UM w Toruniu nie zrealizowano dochodów w pełnej wysokości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środki finansowe z tytułu ostatecznego rozliczenia projektu Leonardo oraz wpływ z tytułu projeku Comenius – 14.813,04 zł. </w:t>
      </w:r>
    </w:p>
    <w:p>
      <w:pPr>
        <w:pStyle w:val="Normal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rozdział 80146 Dokształcanie i doskonalenia nauczycieli – kwota zwrotu dochodów za dokształcanie z lat ubiegłych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rozdział 80148 Stołówki szkolne i przedszkolne planowano dochody na poziomie 152.800 wykonano 171.987,79 tj. 112,56%, dochody związane są z prowadzeniem stołówek szkolnych w ZSS w Karnowie, I LO Nakle nad Notecią, ZSP w Szubinie, odsetki bankowe 10,80 zł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rozdział 80195  Pozostała działalność- kwota 1.848,00 zł dotyczy dotacji celowej na zadania własne </w:t>
      </w:r>
      <w:r>
        <w:rPr/>
        <w:t>na sfinansowanie, w ramach podnoszenia jakości oświaty, prac komisji kwalifikacyjnych i egzaminacyjnych powołanych do rozpatrzenia wniosków nauczycieli o wyższy stopień awansu zawodowego.</w:t>
      </w:r>
    </w:p>
    <w:p>
      <w:pPr>
        <w:pStyle w:val="Normal"/>
        <w:ind w:left="36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851 „Ochrona zdrowia” </w:t>
      </w:r>
      <w:r>
        <w:rPr>
          <w:sz w:val="22"/>
          <w:szCs w:val="22"/>
        </w:rPr>
        <w:t>– planowane dochody w kwocie 3.521.616,00 zł zrealizowano w kwocie 3.463.134,19 zł tj. 98,34 %. Wykonane dochody obejmowały dotację celową z zakresu administracji rządowej  na opłacenie składki zdrowotnej za bezrobotnych bez prawa do zasiłku lub stypendium oraz zwroty środków wraz z odsetkami z tytułu niezgodnego z przeznaczeniem wykorzystania dotacji udzielonej w konkursie ofert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852 „Pomoc społeczna” </w:t>
      </w:r>
      <w:r>
        <w:rPr>
          <w:sz w:val="22"/>
          <w:szCs w:val="22"/>
        </w:rPr>
        <w:t>– planowane dochody w kwocie 3.332.728,00 zł zrealizowano w wysokości 3.475.323,09 zł. tj. 104,28 %. Zrealizowane dochody obejmowały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85201 – wykonane dochody obejmowały dotację na zadania na podstawie </w:t>
      </w:r>
    </w:p>
    <w:p>
      <w:pPr>
        <w:pStyle w:val="Normal"/>
        <w:ind w:left="360" w:firstLine="2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ozumień z tytułu odpłatności za pobyt dzieci w placówkach opiekuńczo-wychowawczych </w:t>
        <w:br/>
        <w:t xml:space="preserve">    91.266,30 zł, kwota 4.401,65 zł dotyczyła zwrotu nienależnie pobranego świadc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rozdział 85202 – wykonane dochody – 2.638.019,22 zł. tj. 105,53% planu  dochody składały się z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a na zadania własne powiatu – 376.896,00 zł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chody z najmu i dzierżawy składników majątkowych –16.220,46 zł. (dochody z tytułu opłat za media od WTZ w Nakle)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wpływy z usług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.229.994,51 zł. (odpłatność za pobyt mieszkańców w Domu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mocy  Społecznej), wpływy z różnych dochodów – 14.587,00 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odsetki od zgromadzonych środków na rachunkach bankowych – 321,25 zł.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85203 Ośrodki wsparcia – na wykonane dochody w wysokości 291.111,41 zł. składały się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a na zadania zlecone z zakresu administracji rządowej – 290.634,00 zł.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dochody jst związane z realizacją zadań z zakresu administracji rządowej w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sokości 464,97 zł od odpłatności uczestników Środowiskowego Domu Samopomocy za udział w zajęciach, odsetki od zgromadzonych środków na rachunku bankowym – 12,44 zł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85204 Rodziny zastępcze –  wykonane dochody w wysokości 431.980,99 zł obejmowały dotację na zadania na podstawie  porozumień w wysokości 280.647,06 zł, są to dochody z tytułu odpłatności ponoszonej przez inne powiaty za umieszczenie dziecka w rodzinie zastępczej na terenie Powiatu Nakielskiego, dotacja na zadania własne powiatu – 70.844,50 zł, dotacja na realizację zadań z zakresu administracji rządowej – 26.053,30 zł, odpłatność rodzin pełniących funkcję rodzin zastępczych to kwota- 54.436,11 zł, odsetki bankowe – 0,02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rozdział 85218 Powiatowe centra pomocy rodzinie– na wykonane dochody w wysokości 18.543,52 zł. składały się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dotacja na zadania własne powiatu – 9.000,00 zł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wpływy z opłat różnych – 6.975,00 zł.( opłaty za wydane karty parkingowe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odsetki od zgromadzonych środków na rachunku bankowym – 203,52 zł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wpływy ze sprzedaży składników majątkowych – 2.325,00 zł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wpływy z różnych dochodów – 40,00 zł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853 „Pozostałe zadania w zakresie polityki społecznej” </w:t>
      </w:r>
      <w:r>
        <w:rPr>
          <w:sz w:val="22"/>
          <w:szCs w:val="22"/>
        </w:rPr>
        <w:t>– planowane dochody w kwocie 2.219.267,00 zł zrealizowano w wysokości 2.163.199,08 zł tj. 97,47 %. Zrealizowane dochody obejmowały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85321 – wykonane dochody obejmowały dotację na zadania zlecone z zakresu administracji rządowej – 199.459,29 zł, na bieżące funkcjonowanie Powiatowego Zespołu Orzekania o Stopniu Niepełnosprawności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 85324 – należny Powiatowi udział za obsługę PFRON (2,5%) w wysokości 61.529,00 zł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rozdział 85333 – na dochody w wysokości 1.600.827,61 zł. składały się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dochody z najmu i dzierżawy składników majątkowych – 23.459,04 zł.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odsetki od środków zgromadzonych na rachunkach bankowych łącznie wynoszą łącznie – 872,64 zł, dokonano rozksięgowania odsetek dotyczących środków finansowych przeznaczonych na realizację projektów współfinansowanych z EFS na paragraf 0927 w wysokości 709,14 zł,  paragraf 0929 w wysokości 116,72 oraz na paragraf 0920 odsetki od środków krajowych w wysokości 46,78 z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wpływy z różnych dochodów – 461,00 zł., dotyczą wynagrodzenia dla płatnika składek ZUS i podatku oraz odszkodowania za zalanie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e celowe w ramach programów finansowanych z udziałem środków unijnych w kwocie – 1.128.534,93 zł  - środki z Funduszu Pracy otrzymane przez powiat z przeznaczeniem na finansowanie kosztów wynagrodzenia i składek na ubezpieczenia społeczne pracowników     Powiatowego Urzędu Pracy – 447.500,00 zł, zgodnie z ustawą o promocji zatrudnienia i instytucjach rynku pracy oraz na podstawie algorytmu ustalania kwot środków Funduszu Prac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85395 – planowane dochody w wysokości  302.211,00 zł. zrealizowano w wysokości 301.383,18 zł. co stanowi 99,73 % planu. Dochody dotyczą  otrzymanych dotacji celowych w ramach programów finansowanych z udziałem środków unijnych na projekt realizowany przez PCPR „Aktywna integracja szansą aktywnego rozwoju mieszkańców powiatu nakielskiego” – 301.245,26  zł,  odsetki bankowe  w wysokości – 137,92 zł.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Dział 854 „Edukacyjna opieka wychowawcza”</w:t>
      </w:r>
      <w:r>
        <w:rPr>
          <w:sz w:val="22"/>
          <w:szCs w:val="22"/>
        </w:rPr>
        <w:t xml:space="preserve"> – plan dochodów wynosi 242.100,00 zł, wykonanie 282.239,83 zł tj. 116,58% planu z czego: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  <w:szCs w:val="22"/>
        </w:rPr>
        <w:t>w rozdziale 85406 Poradnie Psychologiczno Pedagogiczne, w tym Poradnie Specjalistyczne dochody wykonano na poziomie 292,12 zł tj 97,37 %,   pochodzą z przypisu odsetek bankowych, wpływów z różnych dochodów.</w:t>
      </w:r>
    </w:p>
    <w:p>
      <w:pPr>
        <w:pStyle w:val="TextBody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 rozdziale 85410 Internaty i bursy szkolne – plan wynosi 144.700 zł, realizacja 160.642,21 zł,                      tj. 111,02 % planu i dotyczy dwóch internatów: w I LO w Nakle nad Notecią uzyskano dochody z tytułu wynajmu pomieszczeń (gabinet stomatologiczny, kuchnia, stołówka, mieszkanie, garaże, pokoje), w internacie w ZSP w Szubinie uzyskano dochody z tytułu wynajmu pomieszczeń i pokoi.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  <w:szCs w:val="22"/>
        </w:rPr>
        <w:t>w rozdziale 85415 Pomoc materialna dla uczniów, uzyskano dochód w kwocie 10.800,00 zł z tytułu porozumienia zawartego z województwem na wypłatę stypendiów.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  <w:szCs w:val="22"/>
        </w:rPr>
        <w:t xml:space="preserve">w rozdziale 85420 Młodzieżowe Ośrodki Wychowawcze – plan 86.300 zł, wykonanie </w:t>
        <w:br/>
        <w:t xml:space="preserve">110.505,50 zł, tj. 103,85 % - w MOW w Samostrzelu uzyskano dochody z tytułu: odpłatności za pobyt wychowanek, wynajmu mieszkań, odpłatności pracowników za posiłki, wpłat GOPS za wyżywienie uczniów gimnazjum ZSP w Samostrzelu, odsetek bankowych, wynagrodzenia dla płatnika podatku. </w:t>
      </w:r>
    </w:p>
    <w:p>
      <w:pPr>
        <w:pStyle w:val="TextBody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900 „Gospodarka komunalna i ochrona środowiska” – </w:t>
      </w:r>
      <w:r>
        <w:rPr>
          <w:sz w:val="22"/>
          <w:szCs w:val="22"/>
        </w:rPr>
        <w:t>planowane dochody w kwocie 165.000,00 zł. zrealizowano w wysokości 256.776,54,00 zł. co stanowi 155,62 % planu.  Na dochody składają się: wpływy z tytułu opłat i kar za korzystanie za środowis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ział 921 „Kultura i ochrona dziedzictwa narodowego”</w:t>
      </w:r>
      <w:r>
        <w:rPr>
          <w:sz w:val="22"/>
          <w:szCs w:val="22"/>
        </w:rPr>
        <w:t xml:space="preserve"> – planowane dochody w kwocie 50.000,00 zł wykonano w wysokości 50.380,00 zł. W ramach działu pozyskano środki na renowację westybulu w I LO w Nakle nad Notecią w wysokości 50.000,00 zł oraz kwota 380 zł to kwota określona do zwrotu dotacji w wyniku przeprowadzonej kontro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ział 926 „Kultura fizyczna”</w:t>
      </w:r>
      <w:r>
        <w:rPr>
          <w:sz w:val="22"/>
          <w:szCs w:val="22"/>
        </w:rPr>
        <w:t xml:space="preserve"> – planowane dochody 688.000,00 zł wykonano w wysokości 560.289,51 zł. Pozyskano środki na budowę Sali gimnastycznej w Szubinie w wysokości 560.278,0  zł, kwota 11,51zł to odsetki bank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sumowując realizację dochodów za  2012 rok należy odnieść się do najważniejszych grup dochodowych do których należ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ubwencje planowana kwota wynosi 47.365.744,00 zł tj. 100% planu, realizacja dochodu jest terminowa w porównaniu z okresem analogicznym 2011 roku wykonanie jest większe o kwotę 993.574,0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celowe z budżetu państwa na zadania zlecone i własne planowana kwota 11.069.931,00 zł wykonano 10.934.610,81 zł, realizacja dochodów przebiega zgodnie z planem i zapewnia terminowe wykonanie zadań zleconych i własnych finansowanych z dotacji. W porównaniu z okresem analogicznym roku 2011 wykonanie dotacji jest mniejsze o 1.203.301,58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celowe z innych jednostek samorządu terytorialnego, planowana kwota wynosi 423.300,00 zł wykonano 432.713,36zł  tj 102% planu, realizacja dochodów przebiega terminowo w związku z czym nie występują problemy z realizacją zadań wykonywanych na podstawie umów i porozumień, w porównaniu z okresem analogicznym 2011 roku wykonanie jest większe 60.931,1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tacje celowe w ramach programów finansowanych z udziałem środków europejskich planowana kwota 3.040.462,00 zł wykonanie 2.987.062,76 zł tj. 98%, otrzymane środki dotyczą realizowanych przez powiat projektów przez Powiatowy Urząd Pracy w Nakle nad Notecią i Powiatowe Centrum Pomocy Rodzinie w Nakle nad Notecią. </w:t>
      </w:r>
    </w:p>
    <w:p>
      <w:pPr>
        <w:pStyle w:val="Normal"/>
        <w:jc w:val="both"/>
        <w:rPr/>
      </w:pPr>
      <w:r>
        <w:rPr>
          <w:sz w:val="22"/>
          <w:szCs w:val="22"/>
        </w:rPr>
        <w:t>- pomoce finansowe udzielane między jst – plan 701.500,00 zł wykonanie 701.500,00 zł tj. 100%</w:t>
      </w:r>
    </w:p>
    <w:p>
      <w:pPr>
        <w:pStyle w:val="Normal"/>
        <w:jc w:val="both"/>
        <w:rPr/>
      </w:pPr>
      <w:r>
        <w:rPr>
          <w:sz w:val="22"/>
          <w:szCs w:val="22"/>
        </w:rPr>
        <w:t>planu, udzielone dotacje w znacznej części dotyczą realizacji inwestycyjnych zadań drogowych oraz pomocy przekazywanej na wyjazd młodzieży do Bergen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z funduszy celowych – planowano 1.500 zł wykonano 1.500,00 zł. Otrzymano środki z WFOŚiGW w Toru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udział w podatku dochodowym od osób prawnych, planowana kwota wynosi 316.984,00 zł zrealizowano  399.603,07 zł tj. 126% w porównaniu z okresem analogicznym roku 2011 wykonanie jest większe o kwotę 29.790,17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dział w podatku dochodowym od osób fizycznych, planowana kwota 8.869.487,00 zł wykonano 8.623.312,00 zł tj. 97,22% planu. W porównaniu z okresem analogicznym roku 2011 wykonanie jest większe o 489.047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przedaż majątku, planowana kwota 1.600,00 zł wykonanie 7.781 zł tj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płata komunikacyjna planowano 1.750.000,00 zł wykonano 1.746.832,75 zł tj. 99,82% planu., w porównaniu do roku 2011 dochody z tego tytułu zmniejszyły się o 34.972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zostałe dochody własne powiatu wykonane zostały na poziomie planu w wysokości 7.146.429,27zł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koniec grudnia 2012 roku zgodnie ze sprawozdaniem Rb-27S powiat miał  należności na kwotę 357.701,41 zł w tym wymagalne na kwotę 82.342,19 z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tarostwo Powiatowe –  284.742,36 zł w tym wymagalne 67.479,81 zł w tym kwota 34.213,72 zł z tytułu opłat geodezyjnych,  kwota 33.266,09 zł należności od osób prawnych, fizycznych wraz z odsetkami. Windykacja należności prowadzona jest na bieżą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y Urząd Pracy 0 zł i brak należności wymagal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rząd Dróg Powiatowych – 801,32 zł w tym wymagalne 792,65 zł z tytułu opłaty za zajęcie pasa drogow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m Pomocy Społecznej – 28.820,02 zł w tym wymagalne należności z tytułu opłat za pobyt w DPS na kwotę 2.713,99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Środowiskowy Dom Samopomocy w Nakle nad Notecią -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omenda Powiatowa PSP –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e Centrum Pomocy Rodzinie – 31.406,16 zł w tym wymagalne 32,94 zł z tytułu wpłat osób zobowiązanych za pełnienie funkcji opiekuńcz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y Inspektorat Nadzoru Budowlanego 0 zł w tym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dzinny Dom Dziecka w Paulinie –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dzinny Dom Dziecka w Rozwarzynie -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świata – stan należności 11.931,55 zł w tym wymagalne 11.322,80 zł i dotyczą należności z tytułu opłat za wyżywienie w MOW , czynszu najmu w ZSP w Szubinie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tan nadpłat wyniósł 34.633,02 zł i dotyczył nadpłat w następujących rozdział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70005 Gospodarka gruntami i nieruchomościami, kwota 3.071,25 zł nadpłata z tytułu najmu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71030 Powiatowy Fundusz Gospodarki Zasobem Geodezyjnym i Kartograficznym, nadpłata z tytułu opłat geodezyjnych 3.521,62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75622 nadpłata z tytułu wpływów udziałów z  podatku dochodowego od osób prawnych – 718,46 zł, </w:t>
      </w:r>
    </w:p>
    <w:p>
      <w:pPr>
        <w:pStyle w:val="Normal"/>
        <w:jc w:val="both"/>
        <w:rPr/>
      </w:pPr>
      <w:r>
        <w:rPr>
          <w:sz w:val="22"/>
          <w:szCs w:val="22"/>
        </w:rPr>
        <w:t>- 85202 Domy Pomocy Społecznej, kwota 27.321,69 zł nadpłata z tytułu odpłatności mieszkańców za pobyt w Domu Pomocy Społecznej pochodząca od osób otrzymujących świadczenia za miesiąc z góry.</w:t>
      </w:r>
    </w:p>
    <w:p>
      <w:pPr>
        <w:pStyle w:val="Normal"/>
        <w:ind w:firstLine="708"/>
        <w:jc w:val="both"/>
        <w:rPr/>
      </w:pPr>
      <w:r>
        <w:rPr/>
        <w:t xml:space="preserve">Na koniec grudnia 2012 roku zgodnie ze sprawozdaniem Rb-N powiat miał stan należności wymagalnych na poziomie 419.725,06 zł, stan należności pozostałych </w:t>
        <w:br/>
        <w:t xml:space="preserve">386.269,74 zł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kern w:val="2"/>
      <w:sz w:val="40"/>
      <w:szCs w:val="40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sz w:val="28"/>
      <w:szCs w:val="28"/>
    </w:rPr>
  </w:style>
  <w:style w:type="character" w:styleId="Nagwek8Znak">
    <w:name w:val="Nagłówek 8 Znak"/>
    <w:basedOn w:val="Domylnaczcionkaakapitu"/>
    <w:qFormat/>
    <w:rPr>
      <w:rFonts w:eastAsia="Arial Unicode MS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eastAsia="Arial Unicode MS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17:00Z</dcterms:created>
  <dc:creator>Tomasz Angielczyk</dc:creator>
  <dc:description/>
  <cp:keywords/>
  <dc:language>en-US</dc:language>
  <cp:lastModifiedBy>test</cp:lastModifiedBy>
  <cp:lastPrinted>2013-02-28T14:07:00Z</cp:lastPrinted>
  <dcterms:modified xsi:type="dcterms:W3CDTF">2013-02-28T13:11:00Z</dcterms:modified>
  <cp:revision>76</cp:revision>
  <dc:subject/>
  <dc:title/>
</cp:coreProperties>
</file>